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461763074"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142285189"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618447503"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175135041"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167101407"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2056432342"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1175814184"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991697093"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